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подряд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</w:t>
      </w:r>
      <w:r>
        <w:rPr>
          <w:b/>
          <w:bCs/>
          <w:iCs/>
          <w:sz w:val="24"/>
          <w:szCs w:val="24"/>
        </w:rPr>
        <w:t>Строительство сети КТВ в г. Бирск Бирского МУЭС</w:t>
      </w:r>
      <w:r>
        <w:rPr>
          <w:b/>
          <w:sz w:val="24"/>
          <w:szCs w:val="24"/>
        </w:rPr>
        <w:t>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в г. Бирск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стоимости материалов и оборудования)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домовой распределительной сети кабельного телевидения – 2 060 000 рублей (Два миллиона шестьдесят тысяч рублей)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, сентябрь - ноябрь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поставщиков (подрядчиков, исполнителей) путем проведения конкурсов и аукционов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Бирск – 212 жилых дома, 4440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и КТВ – 212 жилых дома, 4440 точек подклю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(см. Приложение к ТЗ)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11" w:leader="none"/>
              </w:tabs>
              <w:spacing w:before="0" w:after="0"/>
              <w:ind w:left="0" w:right="113" w:firstLine="317"/>
              <w:contextualSpacing w:val="false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ind w:left="0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разварка оптических муфт с учетом измерений рефлектометром в процессе монтажа В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монтаж УССЛК, сварка, измерения в процессе монтажа В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отверстий в стенах (сквозные, для установки закладных элементов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я на стоечной линии с использованием конструктивных элементов крыш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 построенных участков ВОЛС с использованием рефлектометра с предоставлением рефлектогра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чие скрытые работы (заделывание сквозных отверстий, механическая защита кабеля в местах соприкосновения с поверхностями), необходимые для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первог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29 и 61 канал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 п.п. 14.1.-14.4.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ind w:left="34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ВОЛС и домовой распределительной сети КТ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делителей (разветвителей) –  18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птических разветвителей: оконцованных и неоконцованных (сплиттеров) – 21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птических соединительных шнуров патчкордов – 71шт/212,5м, пигтейлов – 504шт/504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тветвителей – 1017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онтаж разъемов – 7243 шт. (Разъем F810/56U/LD резьба, длинный под RG6) - 4440 ; Разъем F829/11U, </w:t>
            </w:r>
            <w:r>
              <w:rPr>
                <w:sz w:val="22"/>
                <w:szCs w:val="22"/>
              </w:rPr>
              <w:t>Разъем F для кабеля RG11 (резьб. с центр. пином) – 2803 ш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коробок АК-1 для размещения ТВ пассивного оборудования – 100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резисторов (нагрузок 75 Ом) – 65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оптических розеток – 50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адаптеров 5/8</w:t>
            </w:r>
            <w:r>
              <w:rPr>
                <w:sz w:val="24"/>
                <w:szCs w:val="24"/>
                <w:lang w:val="en-US"/>
              </w:rPr>
              <w:t>F –</w:t>
            </w:r>
            <w:r>
              <w:rPr>
                <w:sz w:val="24"/>
                <w:szCs w:val="24"/>
              </w:rPr>
              <w:t xml:space="preserve"> 10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муфты разветвительной оптической типа МТОК-Л6/48-1КМ 2460 в существующем колодце – 2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 трубостойки на крыше здания – 2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К связ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  <w:tab w:val="left" w:pos="1168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К связи в существующей телефонной канализации – 7293,0 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  <w:tab w:val="left" w:pos="1168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К в здании – 490,0 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84" w:leader="none"/>
                <w:tab w:val="left" w:pos="1168" w:leader="none"/>
              </w:tabs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ВОК между домами – 263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становка и монтаж оптических кроссов на 8 портов 2шт, на 16 портов 4шт, на 32 порта 5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веска кабеля связи RG-1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тросом) – 1820,0 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кабеля связи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 xml:space="preserve">-11 (без троса) – 21599,0 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озеток с заземляющим контактом – 21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ключателя автоматического – 1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онтаж кабельных перемычек (витая пара </w:t>
            </w:r>
            <w:r>
              <w:rPr>
                <w:sz w:val="24"/>
                <w:szCs w:val="24"/>
                <w:lang w:val="en-US"/>
              </w:rPr>
              <w:t>UT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b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T</w:t>
            </w:r>
            <w:r>
              <w:rPr>
                <w:sz w:val="24"/>
                <w:szCs w:val="24"/>
              </w:rPr>
              <w:t>-5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, 2м) – 218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ттенюаторов – 2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ТВ устройств (оптических приемников) – 218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ТВ устройств (широкополосных усилителей) –  1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В устройств (блоков дистанционного питания) – 14 ш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онтаж шкафа типа СКТ-3 (ГК Башинформсвязь завод “Промсвязь”) для установки усилителей радиочастотных – 14 шт.</w:t>
            </w:r>
          </w:p>
          <w:p>
            <w:pPr>
              <w:pStyle w:val="Normal"/>
              <w:ind w:firstLine="317"/>
              <w:rPr/>
            </w:pPr>
            <w:r>
              <w:rPr>
                <w:sz w:val="24"/>
                <w:szCs w:val="24"/>
              </w:rPr>
              <w:t>18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ind w:firstLine="317"/>
              <w:rPr/>
            </w:pPr>
            <w:r>
              <w:rPr>
                <w:sz w:val="22"/>
                <w:szCs w:val="22"/>
              </w:rPr>
              <w:t xml:space="preserve">19. </w:t>
            </w: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>20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Подрядчик должен иметь в своем распоряжении всю необходимую технику для передвижения монтажников, передвижные лаборатории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ести в 2 этапа: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в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е 2014г.</w:t>
            </w:r>
          </w:p>
          <w:p>
            <w:pPr>
              <w:pStyle w:val="Normal"/>
              <w:tabs>
                <w:tab w:val="clear" w:pos="709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Этап 2. Строительство ДРС в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е 2014 г. по мере готовности ВОЛС в домах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инженер Бирского МУЭ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Щеткин В.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734784314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Schetkin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is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фа, ул. Ленина, д. 32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смагилов Р.А. (347)250-46-06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едущий инженер Ивашкова Т.В. (347)250-23-06</w:t>
            </w:r>
          </w:p>
        </w:tc>
      </w:tr>
    </w:tbl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7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7.12.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14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20:00Z</dcterms:created>
  <dc:creator>v.habiakhmetov</dc:creator>
  <dc:description/>
  <cp:keywords/>
  <dc:language>en-US</dc:language>
  <cp:lastModifiedBy>e.farrahova</cp:lastModifiedBy>
  <cp:lastPrinted>2014-08-25T13:58:00Z</cp:lastPrinted>
  <dcterms:modified xsi:type="dcterms:W3CDTF">2014-08-29T07:51:00Z</dcterms:modified>
  <cp:revision>5</cp:revision>
  <dc:subject/>
  <dc:title>СОГЛАСОВАНО</dc:title>
</cp:coreProperties>
</file>